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418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бюджете Красновского сельского поселения Тарасовского района на 2015 год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6 и 2017 годов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Красновского сельского поселения Тарас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5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000" w:hRule="atLeast"/>
        </w:trPr>
        <w:tc>
          <w:tcPr>
            <w:tcW w:w="3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202.7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202.7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478.6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478.6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478.6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478.6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 681.3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 681.3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 681.3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 681.3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02.7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расновского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  <w:tab/>
        <w:tab/>
        <w:tab/>
        <w:tab/>
        <w:tab/>
        <w:t>Г.В. Бадае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Finans</cp:lastModifiedBy>
  <dcterms:modified xsi:type="dcterms:W3CDTF">2015-02-21T10:32:00Z</dcterms:modified>
  <cp:revision>11</cp:revision>
  <dc:subject/>
  <dc:title/>
</cp:coreProperties>
</file>